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NSELHO NACIONAL DE RECURSOS HÍDRICO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>PAUTA DA VI REUNIÃO DA CÂMARA</w:t>
      </w:r>
    </w:p>
    <w:p>
      <w:pPr>
        <w:pStyle w:val="Heading2"/>
        <w:rPr>
          <w:b/>
          <w:b/>
          <w:u w:val="single"/>
        </w:rPr>
      </w:pPr>
      <w:r>
        <w:rPr>
          <w:b/>
          <w:u w:val="single"/>
        </w:rPr>
        <w:t>TÉCNICA DE CIÊNCIA E TECNOLOGI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ATA: 15  de fevereiro de 2001</w:t>
      </w:r>
    </w:p>
    <w:p>
      <w:pPr>
        <w:pStyle w:val="Normal"/>
        <w:rPr>
          <w:sz w:val="24"/>
        </w:rPr>
      </w:pPr>
      <w:r>
        <w:rPr>
          <w:sz w:val="24"/>
        </w:rPr>
        <w:t>HORÁRIO -  INÍCIO: 09:30 horas – TÉRMINO: 17:00 horas</w:t>
      </w:r>
    </w:p>
    <w:p>
      <w:pPr>
        <w:pStyle w:val="Normal"/>
        <w:rPr>
          <w:sz w:val="24"/>
        </w:rPr>
      </w:pPr>
      <w:r>
        <w:rPr>
          <w:sz w:val="24"/>
        </w:rPr>
        <w:t xml:space="preserve">LOCAL: Secretaria de Recursos Hídricos - Mini - auditório do Edifício Sede d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CODEVASF - no SGAN. QD. 601 - Lote 01 - 4º andar - Brasília - DF. 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</w:t>
        <w:tab/>
        <w:t>ABERTUR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.</w:t>
        <w:tab/>
        <w:t>ANÁLISE A APROVAÇÃO DA ATA DA V REUNIÃO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234" w:hanging="0"/>
        <w:rPr>
          <w:sz w:val="24"/>
        </w:rPr>
      </w:pPr>
      <w:r>
        <w:rPr>
          <w:sz w:val="24"/>
        </w:rPr>
        <w:t xml:space="preserve">III. </w:t>
        <w:tab/>
        <w:t>AVALIAÇÃO E PLANEJAMENTO DOS TRABALHOS DA CÂMARA TÉCNIC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>IV.</w:t>
        <w:tab/>
        <w:t>ANÁLISE DA PROPOSTA DE PROGRAMA DE TRABALHO DO GRUPO ASSESSOR DO FUNDO SETORIAL DE RECURSOS HÍDRICOS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>V.</w:t>
        <w:tab/>
        <w:t>SUBSÍDIOS À ELABORAÇÃO DE EDITAIS PARA EXECUÇÃO DE PROJETOS DO FUNDO SETORIAL DE RECURSOS HÍDRICOS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.</w:t>
        <w:tab/>
        <w:t>ASSUNTOS GERAI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8:51:00Z</dcterms:created>
  <dc:creator>codefasf</dc:creator>
  <dc:description/>
  <dc:language>en-US</dc:language>
  <cp:lastModifiedBy>SPOACGMI</cp:lastModifiedBy>
  <cp:lastPrinted>2001-01-29T15:57:00Z</cp:lastPrinted>
  <dcterms:modified xsi:type="dcterms:W3CDTF">2001-02-12T18:05:00Z</dcterms:modified>
  <cp:revision>4</cp:revision>
  <dc:subject/>
  <dc:title>PAUTA DA CÂMARA</dc:title>
</cp:coreProperties>
</file>